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60"/>
        <w:jc w:val="both"/>
        <w:rPr/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701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MATERIAL BIBLIOGRÁFICO (LIVROS NACIONAIS E ESTRANGEIROS E PERIÓDICOS ESTRANGEIROS) PARA ATENDER O SISTEMA DE BIBLIOTECAS DA UDESC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Vigência: 21/Dezembro/2023 a 21/Dezembro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mpresa: A PAGINA STORE COMERCIO DE LIVRO EIRELI - ME, inscrita no CNPJ/MF sob o nº 10158623000140. Item 1 a 10 – desconto de 40%. LIVRARIA LIVROS E LIVROS LTDA, inscrita no CNPJ/MF sob o nº 01570002000421. Item 11 - desconto de 3%. MORENO BOOKSTORE LIVRARIA LTDA, inscrita no CNPJ/MF sob o nº 22108379000190. Item 25 - desconto de 32,2%.  Item 28 - desconto de 44,12%.  Item 31 - desconto de 12%.  Item 32 - desconto de 12%. SUR DISTRIBUIDORA DE LIVROS, JORNAIS E REVISTAS LTDA, inscrita no CNPJ/MF sob o nº 02196924000130. Item 23 - desconto de 50,82%.  Item 24 - desconto de 50,99%.  Item 26 - desconto de 61,11%.  Item 27 - desconto de 60,01%.  Item 29 - desconto de 60,01%.  Item 30 - desconto de 60,01%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ITENS 12, 13, 14, 15, 16, 17, 18, 19, 20, 21, 22, 33, 34, 35, 36, 37, 38, 39, 40, 41, 42 DESERTOS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ocesso SGP-e: UDESC 00049443/2023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210</Words>
  <Characters>1137</Characters>
  <CharactersWithSpaces>1345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2-20T20:3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